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Cs w:val="28"/>
        </w:rPr>
        <w:t>Objekt: SO 101 - POLNÍ CESTA C10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/>
      </w:pPr>
      <w:r>
        <w:rPr/>
        <w:t>Stupeň:</w:t>
      </w:r>
      <w:r>
        <w:rPr>
          <w:rFonts w:cs="Times New Roman" w:ascii="Times New Roman" w:hAnsi="Times New Roman"/>
          <w:b w:val="false"/>
        </w:rPr>
        <w:t xml:space="preserve"> Dokumentace  pro vydání stavebního povolení 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</w:t>
      </w:r>
      <w:r>
        <w:rPr>
          <w:rFonts w:cs="Times New Roman" w:ascii="Times New Roman" w:hAnsi="Times New Roman"/>
          <w:b w:val="false"/>
        </w:rPr>
        <w:t>a provádění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TECHNICKÁ ZPRÁVA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ká zpráva</w:t>
        <w:tab/>
        <w:tab/>
        <w:t>4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ituace</w:t>
        <w:tab/>
        <w:t>D 101-01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élný profil</w:t>
        <w:tab/>
        <w:t>D 101-02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zorové příčné řezy</w:t>
        <w:tab/>
        <w:t xml:space="preserve"> D 101.03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Vzorové příčné řezy</w:t>
        <w:tab/>
        <w:t xml:space="preserve"> D 101.04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Příčné řezy</w:t>
        <w:tab/>
        <w:t xml:space="preserve"> D 101.05</w:t>
        <w:tab/>
        <w:t>4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Liniové odvodnění </w:t>
        <w:tab/>
        <w:t>D 101.06</w:t>
        <w:tab/>
        <w:t>1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/>
      </w:pPr>
      <w:r>
        <w:rPr>
          <w:rFonts w:cs="Times New Roman" w:ascii="Times New Roman" w:hAnsi="Times New Roman"/>
          <w:b/>
        </w:rPr>
        <w:t>8.</w:t>
      </w:r>
      <w:r>
        <w:rPr/>
        <w:t xml:space="preserve"> </w:t>
      </w:r>
      <w:r>
        <w:rPr>
          <w:rFonts w:cs="Times New Roman" w:ascii="Times New Roman" w:hAnsi="Times New Roman"/>
          <w:b/>
        </w:rPr>
        <w:t>Propustek - C10 A C11</w:t>
        <w:tab/>
        <w:t>D 101.07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/>
      </w:pPr>
      <w:r>
        <w:rPr>
          <w:rFonts w:cs="Times New Roman" w:ascii="Times New Roman" w:hAnsi="Times New Roman"/>
          <w:b/>
        </w:rPr>
        <w:t>9.</w:t>
      </w:r>
      <w:r>
        <w:rPr/>
        <w:t xml:space="preserve"> </w:t>
      </w:r>
      <w:r>
        <w:rPr>
          <w:rFonts w:cs="Times New Roman" w:ascii="Times New Roman" w:hAnsi="Times New Roman"/>
          <w:b/>
        </w:rPr>
        <w:t>Propustek - C10 A C12</w:t>
        <w:tab/>
        <w:t>D 101.08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10. Rozpočet - paré č.1 (výkaz výměr)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chnické řešení</w:t>
      </w:r>
    </w:p>
    <w:p>
      <w:pPr>
        <w:pStyle w:val="TextBody"/>
        <w:ind w:firstLine="567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       </w:t>
      </w:r>
    </w:p>
    <w:p>
      <w:pPr>
        <w:pStyle w:val="Normal"/>
        <w:jc w:val="both"/>
        <w:rPr>
          <w:rStyle w:val="TextTuChar"/>
          <w:rFonts w:ascii="Times New Roman" w:hAnsi="Times New Roman" w:cs="Times New Roman"/>
          <w:b w:val="false"/>
          <w:b w:val="false"/>
        </w:rPr>
      </w:pPr>
      <w:r>
        <w:rPr>
          <w:rStyle w:val="TextTuChar"/>
          <w:rFonts w:cs="Times New Roman" w:ascii="Times New Roman" w:hAnsi="Times New Roman"/>
          <w:b w:val="false"/>
        </w:rPr>
        <w:t xml:space="preserve">Návrh trasy byl volen </w:t>
      </w:r>
      <w:r>
        <w:rPr>
          <w:rFonts w:cs="Times New Roman" w:ascii="Times New Roman" w:hAnsi="Times New Roman"/>
        </w:rPr>
        <w:t>tak, aby kopíroval současnou vyjetou polní cestu. Trasa začíná jako pokračování místní komunikace v extravilánu obce, klesá západním směrem a končí křižovatkou s cestami C12 a C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dná se o vedlejší polní cestu v  kategorii P 4,0/20- volná šířka koruny 4,0 m (vozovka 3,0 m, krajnice 2 x 0,50 m), třída dopravního zatížení V - lehk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délka komunikace je 163,21 m, kryt je tvořen asfaltového beton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křížením s polní cestou C11 (km 0,071.67) je navržen betonový propustek DN 400 s horskou vpustí při vyústění propustku. Vzhledem k výškovým poměrům je nutné vodu z lapače splavenin odvést betonovou trubkou délky 7,3 m do výustního objektu a dále příkopou podél komunikace. Plocha kolem propustku bude zpevněna přídlažbou lomovým kamenem tl. 200 mm do betonu tl. 150 mm C 16/20. Na konci úseku je pro odvedení srážkové vody navržen napříč polní cesty C 12 další betonový propustek DN 4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příčný sklon komunikace je jednostranný 3,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oda z komunikace je odvedena příčným a podélným sklonem komunikace do okolního terénu. Dešťová voda ze svahu nad touto komunikací je odvedena zpevněným příkopem a trativodem.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b/>
          <w:b/>
          <w:bCs/>
        </w:rPr>
      </w:pPr>
      <w:r>
        <w:rPr>
          <w:highlight w:val="yellow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sah objektu je následující :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ový beton – kryt komunikace………………..498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Propustek DN 400, dl. 6,9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</w:rPr>
        <w:t xml:space="preserve"> ………………………...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/>
      </w:pPr>
      <w:r>
        <w:rPr>
          <w:rFonts w:cs="Times New Roman" w:ascii="Times New Roman" w:hAnsi="Times New Roman"/>
        </w:rPr>
        <w:t>Lapač splavenin………….…….……………………..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Propustek DN 400, dl. 9,4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</w:rPr>
        <w:t xml:space="preserve"> ………………………...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/>
      </w:pPr>
      <w:r>
        <w:rPr>
          <w:rFonts w:cs="Times New Roman" w:ascii="Times New Roman" w:hAnsi="Times New Roman"/>
        </w:rPr>
        <w:t>Betonová trouba DN 400 (výustní objekt)…..……...7,3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/>
      </w:pPr>
      <w:r>
        <w:rPr>
          <w:rFonts w:cs="Times New Roman" w:ascii="Times New Roman" w:hAnsi="Times New Roman"/>
        </w:rPr>
        <w:t>Zpevnění propustku…………………………………39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Drenáž …………………...…….………………...164,0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Betonové liniové žlabovky…….……………………..6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Vegetační tvárnice…….…………………………….70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Zpevněný příkop - kamenná rovnanina……………..78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Příčné liniové žlaby dl. 3,25 m…….…….…………..8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umusování……………………..………………..500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</w:rPr>
      </w:pPr>
      <w:r>
        <w:rPr>
          <w:b/>
          <w:bCs/>
        </w:rPr>
        <w:t>Konstrukce komunikace</w:t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8647" w:leader="none"/>
          <w:tab w:val="right" w:pos="10915" w:leader="none"/>
        </w:tabs>
        <w:ind w:left="360" w:hanging="0"/>
        <w:rPr/>
      </w:pPr>
      <w:r>
        <w:rPr/>
        <w:t xml:space="preserve">Asfaltový beton střednězrněný ACO11 </w:t>
        <w:tab/>
        <w:t xml:space="preserve">           ČSN EN 13108-1</w:t>
        <w:tab/>
        <w:t>50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9072" w:leader="none"/>
          <w:tab w:val="right" w:pos="10915" w:leader="none"/>
        </w:tabs>
        <w:ind w:left="360" w:hanging="0"/>
        <w:rPr/>
      </w:pPr>
      <w:r>
        <w:rPr/>
        <w:t>Spojovací postřik z kationaktivní asf. emulze 0,30 kg/m</w:t>
      </w:r>
      <w:r>
        <w:rPr>
          <w:szCs w:val="24"/>
          <w:vertAlign w:val="superscript"/>
        </w:rPr>
        <w:t xml:space="preserve">2   </w:t>
      </w:r>
      <w:r>
        <w:rPr/>
        <w:t>ČSN 73 6129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jc w:val="left"/>
        <w:rPr/>
      </w:pPr>
      <w:r>
        <w:rPr/>
        <w:t xml:space="preserve">Obalované kamenivo                ACP 16+         </w:t>
        <w:tab/>
        <w:t>ČSN EN 13108-1                        80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>Spojovací postřik z kationaktivní asf. emulze 0,50 kg/m</w:t>
      </w:r>
      <w:r>
        <w:rPr>
          <w:szCs w:val="24"/>
          <w:vertAlign w:val="superscript"/>
        </w:rPr>
        <w:t xml:space="preserve">2  </w:t>
      </w:r>
      <w:r>
        <w:rPr/>
        <w:t xml:space="preserve"> ČSN 73 6129 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>
          <w:vertAlign w:val="superscript"/>
        </w:rPr>
      </w:pPr>
      <w:r>
        <w:rPr/>
        <w:t xml:space="preserve">Štěrk částečně vyplněn cem. maltou ŠCM        </w:t>
        <w:tab/>
        <w:t>ČSN 73 6127-1                       150 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 xml:space="preserve">Štěrkodrť fr. 0-63                              ŠD            </w:t>
        <w:tab/>
        <w:t>ČSN 73 6126-1                        200mm</w:t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>Separační geotextilie 400g/m</w:t>
      </w:r>
      <w:r>
        <w:rPr>
          <w:vertAlign w:val="superscript"/>
        </w:rPr>
        <w:t>2</w:t>
      </w:r>
      <w:r>
        <w:rPr/>
        <w:t xml:space="preserve">  </w:t>
        <w:tab/>
        <w:t xml:space="preserve">                                                                           ------              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Celkem        480mm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  <w:t>Na zemní pláni je požadována minimální hodnota únosnosti  E</w:t>
      </w:r>
      <w:r>
        <w:rPr>
          <w:szCs w:val="24"/>
          <w:vertAlign w:val="subscript"/>
        </w:rPr>
        <w:t>def 2</w:t>
      </w:r>
      <w:r>
        <w:rPr/>
        <w:t>= 30 MPa.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  <w:t xml:space="preserve">Styčná spára na začátku úseku, jako všechny pracovní spáry, se provedou zařezáním a zalitím asfaltovou zálivkou.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Krajnice po obou stranách je nezpevněná. Po pravé straně je krajnice zatravněná  šířky 0,5m. Po levé straně plynule navazuje na zpevněný příkop hloubky 0,3 m. 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Směrové řešení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Směrové řešení vychází z vymezené parcelace pro polní cestu a  konfigurace terénu. Tato větev je v celém úseku navržena v přímém směru. 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Výškové řešení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iveleta komunikace respektuje stávající terén, přičemž podélný profil se pohybuje v rozmezí 3,0% - 16,0%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Příčný sklon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 ohledem na povrchovou úpravu konstrukce komunikace je navržen příčný sklon  jednostranný po celém úseku trasy  3%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Odvodně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celé délce komunikace je navržena příkopa. Od začátku úseku po propustek ve staničení KM 0,071.67 je navržena zatravněná trojúhelníková příkopa ve sklonu 1:1,5 a hloubkou 0,3 m. Tato příkopa je zpevněna vegetačními tvárnicemi. Pro zachycení povrchových vod ze svahu nad cestou je od výustního objektu tohoto propustku příkop zpevněný. Ten má tvar pravidelného lichoběžníku s šířkou dna 0,5 m, sklony 1:1,5  a hloubkou 0,3 m. Příkop je tvořen kamennou rovnaninou tl. 200 mm uloženou do betonu C16/20 tl. 150 mm. Mezi horskou vpustí a výustním objektem jsou navrženy liniové žlabovky v délce 6,0 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20-ti metrech jsou v celé trase napříč komunikací uloženy liniové žlaby z polymerbetonu. Liniové žlaby jsou navrženy 250 mm a na třídu dopravního zatížení D400. Jedná se o tvarovky z recyklovaného kompozitního materiálu délky 0,5 m, které se spojují speciálním vodotěsným tmelem. Výrobky musí být odolné proti nejrůznějším kapalinám, např. vodě se zimním chemickým posypem, benzínu, naftě at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 zachycení podpovrchových vod ze svahu nad cestou je navržena podélná drenáž. Je navrženo použití drenážních trubek PVC DN 150, zasypaných tříděným říčním štěrkem fr. 16-32 a obaleno separační netkanou geotextilií (min. 4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. Drenáž je zaústěna do zpevnění propustku na výtoku na konci ces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křížením s polní cestou C11 (km 0,071.67) je navržen betonový propustek DN 400 s monolitickým lapačem splavenin při vyústění propustku. Vzhledem k výškovým poměrům je nutné vodu z horské vpusti odvést betonovou trubkou délky 7,3 m do výustního objektu a dále zpevněnou příkopou podél komunikace. Plocha kolem propustku bude zpevněna přídlažbou lomovým kamenem tl. 200 mm do betonu tl. 150 mm C 16/20. </w:t>
      </w:r>
      <w:r>
        <w:rPr>
          <w:rFonts w:cs="Times New Roman" w:ascii="Times New Roman" w:hAnsi="Times New Roman"/>
          <w:szCs w:val="24"/>
        </w:rPr>
        <w:t>Propustek bude obetonován betonem C16/20 v tl. min. 200 mm. Propustek bude uložen na podkladních betonových prazích a na podkladním betonu C12/15. Lapač splavenin bude vytvořen na místě z betonu C 30/37, XF2 s ocelovou mříží 1,00 x 1,30 m. Tento lapač splavenin bude uložen na roznášení ŽB desce z betonu C20/25 a vyztuženou 2 x kari sítí AQ50, tl. 200 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konci úseku je pro odvedení srážkové vody navržen napříč polní cesty C 12 další betonový propustek DN 400. Technologický postup výstavby bude totožný jako u prvního propustku s tím,že u tohoto propustku je nátok řešen sešikmenými čely 1 : 1,5.  Čela propustku budou zpevněna přídlažbou lomovým kamenem tl. 200 mm do betonu tl. 150 mm C 16/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Style w:val="TextTu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Zemní prác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mní práce tvoří odkopávky stávající polní cesty pro vložení konstrukce nové příjezdové komunikace zpevněné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stavbu nebyl proveden geologický průzkum. Těžitelnost zeminy přicházející v úvahu pro výkopové práce lze zařadit do 1. třídy rozpojitelnosti podle ČSN 73 6133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Zpětně se použije výkop do násypu na vyrovnání území mimo hlavní těleso cesty, pod zpětné ohumusování, příp. dorovnání svahů příkopů. </w:t>
      </w:r>
      <w:r>
        <w:rPr>
          <w:szCs w:val="24"/>
        </w:rPr>
        <w:t>Přebytečná zemina bude odvezena na skládku určenou investorem.</w:t>
      </w:r>
    </w:p>
    <w:p>
      <w:pPr>
        <w:pStyle w:val="TextBody"/>
        <w:rPr>
          <w:szCs w:val="24"/>
        </w:rPr>
      </w:pPr>
      <w:r>
        <w:rPr>
          <w:szCs w:val="24"/>
        </w:rPr>
        <w:t>Veškeré práce je třeba provádět dle ČSN 73 3050-Zemní práce a dle platných vyhlášek o bezpečnosti práce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Ostatní plochy na dotčených pozemcích budou ohumusovány v tl. 100 mm a osety travním semenem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ozemky dotčené stavbou budou uvedeny do původního stav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ro předpokládanou únosnost vozovky je nezbytně nutné dodržet požadovanou únosnost pláně pro polní cesty, která je vyjádřená modulem přetvárnosti 30 MP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o projektu je zahrnuta sanace podloží do hl.30cm  vápněním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4"/>
        </w:rPr>
        <w:t>Způsob sanace bude určen na základě laboratorních zkoušek geologem tak, aby bylo docíleno únosnosti prokázané statickou zatěžovací zkouškou E</w:t>
      </w:r>
      <w:r>
        <w:rPr>
          <w:bCs/>
          <w:szCs w:val="24"/>
          <w:vertAlign w:val="subscript"/>
        </w:rPr>
        <w:t>def,2</w:t>
      </w:r>
      <w:r>
        <w:rPr>
          <w:bCs/>
          <w:szCs w:val="24"/>
        </w:rPr>
        <w:t xml:space="preserve"> = min.30MPa. 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>Pokud by zkoušky prokázaly, že sanace vápnem je nedostatečná bude provedena výměna podloží vhodným nesoudržným materiálem na základě laboratorních zkoušek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Svahy  násypu a příkopu se upraví ve sklonu 1:2 - 1,5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tyčení trasy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/>
        <w:t xml:space="preserve">Viz. část C. Situační výkresy, C.4 Speciální situační výkresy – vytyčovací výkres – textová část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720" w:top="1985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pravní značení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ení součástí projektové dokumentace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ezpečnost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>Před započetím zemních prací nechá investor vytyčit všechny podzemní sítě. Zemní práce v jejich blízkosti budou prováděny ručně za stálého dozoru. Obnažené sítě budou podchyceny. Navrženou trasu křižuje stávající nadzemní el. vedení V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pracující musí být před započetím prací prokazatelně poučeni o bezpečnosti prá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stavebních pracích je nutné dodržovat bezpečnostní předpisy, zejména vyhl.ČÚBP a ČBU č. 324/1990 sb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418" w:right="1417" w:gutter="0" w:header="720" w:top="1985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/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     SO101-Polní cesta C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24-06-06T08:28:00Z</cp:lastPrinted>
  <dcterms:modified xsi:type="dcterms:W3CDTF">2024-06-06T06:29:00Z</dcterms:modified>
  <cp:revision>23</cp:revision>
  <dc:subject/>
  <dc:title>Ing</dc:title>
</cp:coreProperties>
</file>